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89" w:hRule="atLeast"/>
        </w:trPr>
        <w:tc>
          <w:tcPr>
            <w:tcW w:w="10632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5.1 Repérage du mouvement </w:t>
      </w:r>
      <w:r>
        <w:rPr>
          <w:rFonts w:cs="Arial" w:ascii="Arial" w:hAnsi="Arial"/>
          <w:i/>
          <w:sz w:val="28"/>
        </w:rPr>
        <w:t xml:space="preserve">de la crémaillère  </w:t>
      </w:r>
      <w:r>
        <w:rPr>
          <w:rFonts w:cs="Arial" w:ascii="Arial" w:hAnsi="Arial"/>
          <w:sz w:val="28"/>
        </w:rPr>
        <w:t>et</w:t>
      </w:r>
      <w:r>
        <w:rPr>
          <w:rFonts w:cs="Arial" w:ascii="Arial" w:hAnsi="Arial"/>
          <w:i/>
          <w:sz w:val="28"/>
        </w:rPr>
        <w:t xml:space="preserve"> du pignon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pendant</w:t>
      </w:r>
      <w:r>
        <w:rPr>
          <w:rFonts w:cs="Arial" w:ascii="Arial" w:hAnsi="Arial"/>
          <w:b/>
          <w:sz w:val="28"/>
        </w:rPr>
        <w:t xml:space="preserve"> la phase serrage ou desserrag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114300</wp:posOffset>
                </wp:positionV>
                <wp:extent cx="6804660" cy="651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5.1.1 Constituer le sous-ensemble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 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[Plaque inférieure 01 + Guide avant 02 + Guide arrière 03 + Crémaillère 04 + Tige moletée mobile 05 + Pignon 06 + Vis M5-10 08 + Tige moletée 09 + Vis M5-20  10] ainsi qu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le modèle numérique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8pt;height:51.3pt;mso-wrap-distance-left:9.05pt;mso-wrap-distance-right:9.05pt;mso-wrap-distance-top:0pt;mso-wrap-distance-bottom:0pt;margin-top:9pt;mso-position-vertical-relative:text;margin-left:-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5.1.1 Constituer le sous-ensemble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 :</w:t>
                      </w:r>
                      <w:r>
                        <w:rPr>
                          <w:rFonts w:cs="Arial" w:ascii="Arial" w:hAnsi="Arial"/>
                        </w:rPr>
                        <w:t xml:space="preserve"> [Plaque inférieure 01 + Guide avant 02 + Guide arrière 03 + Crémaillère 04 + Tige moletée mobile 05 + Pignon 06 + Vis M5-10 08 + Tige moletée 09 + Vis M5-20  10] ainsi que </w:t>
                      </w:r>
                      <w:r>
                        <w:rPr>
                          <w:rFonts w:cs="Arial" w:ascii="Arial" w:hAnsi="Arial"/>
                          <w:b/>
                        </w:rPr>
                        <w:t>le modèle numérique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145</wp:posOffset>
            </wp:positionH>
            <wp:positionV relativeFrom="paragraph">
              <wp:posOffset>62230</wp:posOffset>
            </wp:positionV>
            <wp:extent cx="5570855" cy="5367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567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5.1.2 Observer</w:t>
      </w:r>
      <w:r>
        <w:rPr>
          <w:rFonts w:cs="Arial" w:ascii="Arial" w:hAnsi="Arial"/>
          <w:u w:val="single"/>
        </w:rPr>
        <w:t xml:space="preserve"> les mouvements sur les 2 modèles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2"/>
          <w:u w:val="single"/>
          <w:lang w:val="en-US" w:eastAsia="en-US"/>
        </w:rPr>
      </w:pPr>
      <w:r>
        <w:rPr>
          <w:rFonts w:cs="Arial" w:ascii="Arial" w:hAnsi="Arial"/>
          <w:b/>
          <w:sz w:val="1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140</wp:posOffset>
                </wp:positionH>
                <wp:positionV relativeFrom="paragraph">
                  <wp:posOffset>24765</wp:posOffset>
                </wp:positionV>
                <wp:extent cx="2244090" cy="289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appel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22.8pt;mso-wrap-distance-left:9.05pt;mso-wrap-distance-right:9.05pt;mso-wrap-distance-top:0pt;mso-wrap-distance-bottom:0pt;margin-top:1.95pt;mso-position-vertical-relative:text;margin-left:-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Rappel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992"/>
        <w:gridCol w:w="2680"/>
        <w:gridCol w:w="4192"/>
      </w:tblGrid>
      <w:tr>
        <w:trPr>
          <w:trHeight w:val="460" w:hRule="atLeast"/>
        </w:trPr>
        <w:tc>
          <w:tcPr>
            <w:tcW w:w="347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Notations a utiliser</w:t>
            </w:r>
          </w:p>
        </w:tc>
        <w:tc>
          <w:tcPr>
            <w:tcW w:w="41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983990</wp:posOffset>
                      </wp:positionH>
                      <wp:positionV relativeFrom="paragraph">
                        <wp:posOffset>149225</wp:posOffset>
                      </wp:positionV>
                      <wp:extent cx="2063115" cy="1848485"/>
                      <wp:effectExtent l="0" t="6350" r="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3160" cy="1848600"/>
                                <a:chOff x="0" y="0"/>
                                <a:chExt cx="2063160" cy="184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1080" y="0"/>
                                  <a:ext cx="1846080" cy="11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0520"/>
                                    <a:ext cx="1846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520" y="0"/>
                                    <a:ext cx="651600" cy="72360"/>
                                  </a:xfrm>
                                  <a:prstGeom prst="leftRightArrow">
                                    <a:avLst>
                                      <a:gd name="adj1" fmla="val 50000"/>
                                      <a:gd name="adj2" fmla="val 17926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1080" y="327600"/>
                                  <a:ext cx="1846080" cy="11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0520"/>
                                    <a:ext cx="1846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520" y="0"/>
                                    <a:ext cx="651600" cy="72360"/>
                                  </a:xfrm>
                                  <a:prstGeom prst="leftRightArrow">
                                    <a:avLst>
                                      <a:gd name="adj1" fmla="val 50000"/>
                                      <a:gd name="adj2" fmla="val 17926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7080" y="689760"/>
                                  <a:ext cx="1846080" cy="11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0520"/>
                                    <a:ext cx="1846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0"/>
                                    <a:ext cx="651600" cy="72360"/>
                                  </a:xfrm>
                                  <a:prstGeom prst="leftRightArrow">
                                    <a:avLst>
                                      <a:gd name="adj1" fmla="val 50000"/>
                                      <a:gd name="adj2" fmla="val 17926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5440"/>
                                  <a:ext cx="1846080" cy="2952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21471600">
                                    <a:off x="866880" y="149400"/>
                                    <a:ext cx="290880" cy="140400"/>
                                  </a:xfrm>
                                  <a:custGeom>
                                    <a:avLst/>
                                    <a:gdLst>
                                      <a:gd name="textAreaLeft" fmla="*/ 30600 w 164880"/>
                                      <a:gd name="textAreaRight" fmla="*/ 109440 w 164880"/>
                                      <a:gd name="textAreaTop" fmla="*/ 10440 h 79560"/>
                                      <a:gd name="textAreaBottom" fmla="*/ 69120 h 795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21600"/>
                                        </a:moveTo>
                                        <a:arcTo wR="8091" hR="21600" stAng="10800000" swAng="5400000"/>
                                        <a:lnTo>
                                          <a:pt x="10289" y="0"/>
                                        </a:lnTo>
                                        <a:arcTo wR="8091" hR="21600" stAng="-5400000" swAng="2333906"/>
                                        <a:lnTo>
                                          <a:pt x="20848" y="12505"/>
                                        </a:lnTo>
                                        <a:lnTo>
                                          <a:pt x="17280" y="21600"/>
                                        </a:lnTo>
                                        <a:lnTo>
                                          <a:pt x="12208" y="12505"/>
                                        </a:lnTo>
                                        <a:lnTo>
                                          <a:pt x="15429" y="12505"/>
                                        </a:lnTo>
                                        <a:arcTo wR="8091" hR="21600" stAng="-3066094" swAng="-2157514"/>
                                        <a:lnTo>
                                          <a:pt x="9190" y="200"/>
                                        </a:lnTo>
                                        <a:arcTo wR="8091" hR="21600" stAng="-5576393" swAng="-5223607"/>
                                        <a:close/>
                                      </a:path>
                                      <a:path fill="darkenLess" w="21600" h="21600">
                                        <a:moveTo>
                                          <a:pt x="0" y="21600"/>
                                        </a:moveTo>
                                        <a:arcTo wR="8091" hR="21600" stAng="10800000" swAng="5400000"/>
                                        <a:lnTo>
                                          <a:pt x="8091" y="0"/>
                                        </a:lnTo>
                                        <a:arcTo wR="8091" hR="21600" stAng="-5400000" swAng="176393"/>
                                        <a:lnTo>
                                          <a:pt x="9190" y="200"/>
                                        </a:lnTo>
                                        <a:arcTo wR="8091" hR="21600" stAng="-5576393" swAng="-5223607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9760"/>
                                    <a:ext cx="1846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8400">
                                    <a:off x="868320" y="5040"/>
                                    <a:ext cx="290880" cy="140400"/>
                                  </a:xfrm>
                                  <a:custGeom>
                                    <a:avLst/>
                                    <a:gdLst>
                                      <a:gd name="textAreaLeft" fmla="*/ 30600 w 164880"/>
                                      <a:gd name="textAreaRight" fmla="*/ 109440 w 164880"/>
                                      <a:gd name="textAreaTop" fmla="*/ 10440 h 79560"/>
                                      <a:gd name="textAreaBottom" fmla="*/ 69120 h 795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21600"/>
                                        </a:moveTo>
                                        <a:arcTo wR="8091" hR="21600" stAng="10800000" swAng="5400000"/>
                                        <a:lnTo>
                                          <a:pt x="10289" y="0"/>
                                        </a:lnTo>
                                        <a:arcTo wR="8091" hR="21600" stAng="-5400000" swAng="2333906"/>
                                        <a:lnTo>
                                          <a:pt x="20848" y="12505"/>
                                        </a:lnTo>
                                        <a:lnTo>
                                          <a:pt x="17280" y="21600"/>
                                        </a:lnTo>
                                        <a:lnTo>
                                          <a:pt x="12208" y="12505"/>
                                        </a:lnTo>
                                        <a:lnTo>
                                          <a:pt x="15429" y="12505"/>
                                        </a:lnTo>
                                        <a:arcTo wR="8091" hR="21600" stAng="-3066094" swAng="-2157514"/>
                                        <a:lnTo>
                                          <a:pt x="9190" y="200"/>
                                        </a:lnTo>
                                        <a:arcTo wR="8091" hR="21600" stAng="-5576393" swAng="-5223607"/>
                                        <a:close/>
                                      </a:path>
                                      <a:path fill="darkenLess" w="21600" h="21600">
                                        <a:moveTo>
                                          <a:pt x="0" y="21600"/>
                                        </a:moveTo>
                                        <a:arcTo wR="8091" hR="21600" stAng="10800000" swAng="5400000"/>
                                        <a:lnTo>
                                          <a:pt x="8091" y="0"/>
                                        </a:lnTo>
                                        <a:arcTo wR="8091" hR="21600" stAng="-5400000" swAng="176393"/>
                                        <a:lnTo>
                                          <a:pt x="9190" y="200"/>
                                        </a:lnTo>
                                        <a:arcTo wR="8091" hR="21600" stAng="-5576393" swAng="-5223607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27600"/>
                                  <a:ext cx="1846080" cy="2952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21471600">
                                    <a:off x="866880" y="149040"/>
                                    <a:ext cx="290880" cy="140400"/>
                                  </a:xfrm>
                                  <a:custGeom>
                                    <a:avLst/>
                                    <a:gdLst>
                                      <a:gd name="textAreaLeft" fmla="*/ 30600 w 164880"/>
                                      <a:gd name="textAreaRight" fmla="*/ 109440 w 164880"/>
                                      <a:gd name="textAreaTop" fmla="*/ 10440 h 79560"/>
                                      <a:gd name="textAreaBottom" fmla="*/ 69120 h 795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21600"/>
                                        </a:moveTo>
                                        <a:arcTo wR="8091" hR="21600" stAng="10800000" swAng="5400000"/>
                                        <a:lnTo>
                                          <a:pt x="10289" y="0"/>
                                        </a:lnTo>
                                        <a:arcTo wR="8091" hR="21600" stAng="-5400000" swAng="2333906"/>
                                        <a:lnTo>
                                          <a:pt x="20848" y="12505"/>
                                        </a:lnTo>
                                        <a:lnTo>
                                          <a:pt x="17280" y="21600"/>
                                        </a:lnTo>
                                        <a:lnTo>
                                          <a:pt x="12208" y="12505"/>
                                        </a:lnTo>
                                        <a:lnTo>
                                          <a:pt x="15429" y="12505"/>
                                        </a:lnTo>
                                        <a:arcTo wR="8091" hR="21600" stAng="-3066094" swAng="-2157514"/>
                                        <a:lnTo>
                                          <a:pt x="9190" y="200"/>
                                        </a:lnTo>
                                        <a:arcTo wR="8091" hR="21600" stAng="-5576393" swAng="-5223607"/>
                                        <a:close/>
                                      </a:path>
                                      <a:path fill="darkenLess" w="21600" h="21600">
                                        <a:moveTo>
                                          <a:pt x="0" y="21600"/>
                                        </a:moveTo>
                                        <a:arcTo wR="8091" hR="21600" stAng="10800000" swAng="5400000"/>
                                        <a:lnTo>
                                          <a:pt x="8091" y="0"/>
                                        </a:lnTo>
                                        <a:arcTo wR="8091" hR="21600" stAng="-5400000" swAng="176393"/>
                                        <a:lnTo>
                                          <a:pt x="9190" y="200"/>
                                        </a:lnTo>
                                        <a:arcTo wR="8091" hR="21600" stAng="-5576393" swAng="-5223607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9760"/>
                                    <a:ext cx="1846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8400">
                                    <a:off x="868320" y="5040"/>
                                    <a:ext cx="290880" cy="140400"/>
                                  </a:xfrm>
                                  <a:custGeom>
                                    <a:avLst/>
                                    <a:gdLst>
                                      <a:gd name="textAreaLeft" fmla="*/ 30600 w 164880"/>
                                      <a:gd name="textAreaRight" fmla="*/ 109440 w 164880"/>
                                      <a:gd name="textAreaTop" fmla="*/ 10440 h 79560"/>
                                      <a:gd name="textAreaBottom" fmla="*/ 69120 h 795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21600"/>
                                        </a:moveTo>
                                        <a:arcTo wR="8091" hR="21600" stAng="10800000" swAng="5400000"/>
                                        <a:lnTo>
                                          <a:pt x="10289" y="0"/>
                                        </a:lnTo>
                                        <a:arcTo wR="8091" hR="21600" stAng="-5400000" swAng="2333906"/>
                                        <a:lnTo>
                                          <a:pt x="20848" y="12505"/>
                                        </a:lnTo>
                                        <a:lnTo>
                                          <a:pt x="17280" y="21600"/>
                                        </a:lnTo>
                                        <a:lnTo>
                                          <a:pt x="12208" y="12505"/>
                                        </a:lnTo>
                                        <a:lnTo>
                                          <a:pt x="15429" y="12505"/>
                                        </a:lnTo>
                                        <a:arcTo wR="8091" hR="21600" stAng="-3066094" swAng="-2157514"/>
                                        <a:lnTo>
                                          <a:pt x="9190" y="200"/>
                                        </a:lnTo>
                                        <a:arcTo wR="8091" hR="21600" stAng="-5576393" swAng="-5223607"/>
                                        <a:close/>
                                      </a:path>
                                      <a:path fill="darkenLess" w="21600" h="21600">
                                        <a:moveTo>
                                          <a:pt x="0" y="21600"/>
                                        </a:moveTo>
                                        <a:arcTo wR="8091" hR="21600" stAng="10800000" swAng="5400000"/>
                                        <a:lnTo>
                                          <a:pt x="8091" y="0"/>
                                        </a:lnTo>
                                        <a:arcTo wR="8091" hR="21600" stAng="-5400000" swAng="176393"/>
                                        <a:lnTo>
                                          <a:pt x="9190" y="200"/>
                                        </a:lnTo>
                                        <a:arcTo wR="8091" hR="21600" stAng="-5576393" swAng="-5223607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53040"/>
                                  <a:ext cx="1846080" cy="2952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21471600">
                                    <a:off x="866880" y="149400"/>
                                    <a:ext cx="290880" cy="140400"/>
                                  </a:xfrm>
                                  <a:custGeom>
                                    <a:avLst/>
                                    <a:gdLst>
                                      <a:gd name="textAreaLeft" fmla="*/ 30600 w 164880"/>
                                      <a:gd name="textAreaRight" fmla="*/ 109440 w 164880"/>
                                      <a:gd name="textAreaTop" fmla="*/ 10440 h 79560"/>
                                      <a:gd name="textAreaBottom" fmla="*/ 69120 h 795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21600"/>
                                        </a:moveTo>
                                        <a:arcTo wR="8091" hR="21600" stAng="10800000" swAng="5400000"/>
                                        <a:lnTo>
                                          <a:pt x="10289" y="0"/>
                                        </a:lnTo>
                                        <a:arcTo wR="8091" hR="21600" stAng="-5400000" swAng="2333906"/>
                                        <a:lnTo>
                                          <a:pt x="20848" y="12505"/>
                                        </a:lnTo>
                                        <a:lnTo>
                                          <a:pt x="17280" y="21600"/>
                                        </a:lnTo>
                                        <a:lnTo>
                                          <a:pt x="12208" y="12505"/>
                                        </a:lnTo>
                                        <a:lnTo>
                                          <a:pt x="15429" y="12505"/>
                                        </a:lnTo>
                                        <a:arcTo wR="8091" hR="21600" stAng="-3066094" swAng="-2157514"/>
                                        <a:lnTo>
                                          <a:pt x="9190" y="200"/>
                                        </a:lnTo>
                                        <a:arcTo wR="8091" hR="21600" stAng="-5576393" swAng="-5223607"/>
                                        <a:close/>
                                      </a:path>
                                      <a:path fill="darkenLess" w="21600" h="21600">
                                        <a:moveTo>
                                          <a:pt x="0" y="21600"/>
                                        </a:moveTo>
                                        <a:arcTo wR="8091" hR="21600" stAng="10800000" swAng="5400000"/>
                                        <a:lnTo>
                                          <a:pt x="8091" y="0"/>
                                        </a:lnTo>
                                        <a:arcTo wR="8091" hR="21600" stAng="-5400000" swAng="176393"/>
                                        <a:lnTo>
                                          <a:pt x="9190" y="200"/>
                                        </a:lnTo>
                                        <a:arcTo wR="8091" hR="21600" stAng="-5576393" swAng="-5223607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0120"/>
                                    <a:ext cx="1846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8400">
                                    <a:off x="868320" y="5040"/>
                                    <a:ext cx="290880" cy="140400"/>
                                  </a:xfrm>
                                  <a:custGeom>
                                    <a:avLst/>
                                    <a:gdLst>
                                      <a:gd name="textAreaLeft" fmla="*/ 30600 w 164880"/>
                                      <a:gd name="textAreaRight" fmla="*/ 109440 w 164880"/>
                                      <a:gd name="textAreaTop" fmla="*/ 10440 h 79560"/>
                                      <a:gd name="textAreaBottom" fmla="*/ 69120 h 795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21600"/>
                                        </a:moveTo>
                                        <a:arcTo wR="8091" hR="21600" stAng="10800000" swAng="5400000"/>
                                        <a:lnTo>
                                          <a:pt x="10289" y="0"/>
                                        </a:lnTo>
                                        <a:arcTo wR="8091" hR="21600" stAng="-5400000" swAng="2333906"/>
                                        <a:lnTo>
                                          <a:pt x="20848" y="12505"/>
                                        </a:lnTo>
                                        <a:lnTo>
                                          <a:pt x="17280" y="21600"/>
                                        </a:lnTo>
                                        <a:lnTo>
                                          <a:pt x="12208" y="12505"/>
                                        </a:lnTo>
                                        <a:lnTo>
                                          <a:pt x="15429" y="12505"/>
                                        </a:lnTo>
                                        <a:arcTo wR="8091" hR="21600" stAng="-3066094" swAng="-2157514"/>
                                        <a:lnTo>
                                          <a:pt x="9190" y="200"/>
                                        </a:lnTo>
                                        <a:arcTo wR="8091" hR="21600" stAng="-5576393" swAng="-5223607"/>
                                        <a:close/>
                                      </a:path>
                                      <a:path fill="darkenLess" w="21600" h="21600">
                                        <a:moveTo>
                                          <a:pt x="0" y="21600"/>
                                        </a:moveTo>
                                        <a:arcTo wR="8091" hR="21600" stAng="10800000" swAng="5400000"/>
                                        <a:lnTo>
                                          <a:pt x="8091" y="0"/>
                                        </a:lnTo>
                                        <a:arcTo wR="8091" hR="21600" stAng="-5400000" swAng="176393"/>
                                        <a:lnTo>
                                          <a:pt x="9190" y="200"/>
                                        </a:lnTo>
                                        <a:arcTo wR="8091" hR="21600" stAng="-5576393" swAng="-5223607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3.7pt;margin-top:11.75pt;width:162.4pt;height:145.15pt" coordorigin="6274,235" coordsize="3248,2903">
                      <v:group id="shape_0" style="position:absolute;left:6559;top:235;width:2906;height:174">
                        <v:line id="shape_0" from="6559,409" to="9465,409" stroked="t" o:allowincell="f" style="position:absolute;mso-position-horizontal-relative:margin">
                          <v:stroke color="black" weight="1260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69" coordsize="21600,21600" o:spt="69" adj="10800,10800" path="m,10800l@2,l@2@5l@3@5l@3,l21600,10800l@3,21600l@3@6l@2@6l@2,21600xe">
                          <v:stroke joinstyle="miter"/>
                          <v:formulas>
                            <v:f eqn="val 10800"/>
                            <v:f eqn="val #1"/>
                            <v:f eqn="val #0"/>
                            <v:f eqn="sum width 0 @2"/>
                            <v:f eqn="prod 1 @1 2"/>
                            <v:f eqn="sum 10800 0 @4"/>
                            <v:f eqn="sum 10800 @4 0"/>
                            <v:f eqn="prod @5 @2 10800"/>
                            <v:f eqn="sum @2 0 @7"/>
                            <v:f eqn="sum @3 @7 0"/>
                          </v:formulas>
                          <v:path gradientshapeok="t" o:connecttype="rect" textboxrect="@8,@5,@9,@6"/>
                          <v:handles>
                            <v:h position="@3,@5"/>
                            <v:h position="@2,0"/>
                          </v:handles>
                        </v:shapetype>
                        <v:shape id="shape_0" fillcolor="silver" stroked="t" o:allowincell="f" style="position:absolute;left:7357;top:235;width:1025;height:113;mso-wrap-style:none;v-text-anchor:middle;mso-position-horizontal-relative:margin" type="_x0000_t69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559;top:751;width:2906;height:173">
                        <v:line id="shape_0" from="6559,925" to="9465,925" stroked="t" o:allowincell="f" style="position:absolute;mso-position-horizontal-relative:margin">
                          <v:stroke color="black" weight="1260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7357;top:751;width:1025;height:113;mso-wrap-style:none;v-text-anchor:middle;mso-position-horizontal-relative:margin" type="_x0000_t69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616;top:1322;width:2906;height:173">
                        <v:line id="shape_0" from="6616,1496" to="9522,1496" stroked="t" o:allowincell="f" style="position:absolute;mso-position-horizontal-relative:margin">
                          <v:stroke color="black" weight="1260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7414;top:1322;width:1025;height:113;mso-wrap-style:none;v-text-anchor:middle;mso-position-horizontal-relative:margin" type="_x0000_t69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74;top:1607;width:2906;height:449">
                        <v:rect id="shape_0" fillcolor="white" stroked="t" o:allowincell="f" style="position:absolute;left:7639;top:1834;width:457;height:220;flip:y;mso-wrap-style:none;v-text-anchor:middle;rotation:2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6274,1834" to="9180,1834" stroked="t" o:allowincell="f" style="position:absolute;mso-position-horizontal-relative:margin">
                          <v:stroke color="black" weight="1260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7641;top:1606;width:457;height:220;mso-wrap-style:none;v-text-anchor:middle;rotation:2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274;top:2177;width:2906;height:447">
                        <v:rect id="shape_0" fillcolor="white" stroked="t" o:allowincell="f" style="position:absolute;left:7639;top:2403;width:457;height:220;flip:y;mso-wrap-style:none;v-text-anchor:middle;rotation:2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6274,2404" to="9180,2404" stroked="t" o:allowincell="f" style="position:absolute;mso-position-horizontal-relative:margin">
                          <v:stroke color="black" weight="1260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7641;top:2177;width:457;height:220;mso-wrap-style:none;v-text-anchor:middle;rotation:2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274;top:2690;width:2906;height:449">
                        <v:rect id="shape_0" fillcolor="white" stroked="t" o:allowincell="f" style="position:absolute;left:7639;top:2916;width:457;height:220;flip:y;mso-wrap-style:none;v-text-anchor:middle;rotation:2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6274,2917" to="9180,2917" stroked="t" o:allowincell="f" style="position:absolute;mso-position-horizontal-relative:margin">
                          <v:stroke color="black" weight="1260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7641;top:2689;width:457;height:220;mso-wrap-style:none;v-text-anchor:middle;rotation:2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Translations dans O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>xyz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x</w:t>
            </w:r>
          </w:p>
        </w:tc>
        <w:tc>
          <w:tcPr>
            <w:tcW w:w="68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Translation suivant 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>x </w:t>
            </w:r>
            <w:r>
              <w:rPr>
                <w:rFonts w:cs="Arial" w:ascii="Arial" w:hAnsi="Arial"/>
              </w:rPr>
              <w:t>:  O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                                             x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</w:t>
            </w:r>
          </w:p>
        </w:tc>
        <w:tc>
          <w:tcPr>
            <w:tcW w:w="6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Translation suivant 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>y </w:t>
            </w:r>
            <w:r>
              <w:rPr>
                <w:rFonts w:cs="Arial" w:ascii="Arial" w:hAnsi="Arial"/>
              </w:rPr>
              <w:t>:  O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                                             y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z</w:t>
            </w:r>
          </w:p>
        </w:tc>
        <w:tc>
          <w:tcPr>
            <w:tcW w:w="687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Translation suivant 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>z </w:t>
            </w:r>
            <w:r>
              <w:rPr>
                <w:rFonts w:cs="Arial" w:ascii="Arial" w:hAnsi="Arial"/>
              </w:rPr>
              <w:t>:  O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                                             z</w:t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Rotations dans O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>xyz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x</w:t>
            </w:r>
          </w:p>
        </w:tc>
        <w:tc>
          <w:tcPr>
            <w:tcW w:w="68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Rotation suivant 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>x </w:t>
            </w:r>
            <w:r>
              <w:rPr>
                <w:rFonts w:cs="Arial" w:ascii="Arial" w:hAnsi="Arial"/>
              </w:rPr>
              <w:t>:  O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                                             x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</w:t>
            </w:r>
          </w:p>
        </w:tc>
        <w:tc>
          <w:tcPr>
            <w:tcW w:w="6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Rotation suivant 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>y </w:t>
            </w:r>
            <w:r>
              <w:rPr>
                <w:rFonts w:cs="Arial" w:ascii="Arial" w:hAnsi="Arial"/>
              </w:rPr>
              <w:t>:  O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                                             y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z</w:t>
            </w:r>
          </w:p>
        </w:tc>
        <w:tc>
          <w:tcPr>
            <w:tcW w:w="687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Rotation suivant 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>z </w:t>
            </w:r>
            <w:r>
              <w:rPr>
                <w:rFonts w:cs="Arial" w:ascii="Arial" w:hAnsi="Arial"/>
              </w:rPr>
              <w:t>:  O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                                             z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>Indiquer</w:t>
      </w:r>
      <w:r>
        <w:rPr>
          <w:rFonts w:cs="Arial" w:ascii="Arial" w:hAnsi="Arial"/>
        </w:rPr>
        <w:t xml:space="preserve"> le(s) nom(s) de(s) pièce(s) qui peuve(nt) de déplacer de façon manuelle ou virtuell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2 On se place dans le repère Auvw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La tige moletée 05 peut-elle avoir </w:t>
      </w:r>
      <w:r>
        <w:rPr>
          <w:rFonts w:cs="Arial" w:ascii="Arial" w:hAnsi="Arial"/>
          <w:b/>
        </w:rPr>
        <w:t>un mouvement</w:t>
      </w:r>
      <w:r>
        <w:rPr>
          <w:rFonts w:cs="Arial" w:ascii="Arial" w:hAnsi="Arial"/>
        </w:rPr>
        <w:t xml:space="preserve"> par rapport à la crémaillère 04 ? 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8"/>
          <w:u w:val="single"/>
        </w:rPr>
        <w:t>Nota :</w:t>
      </w:r>
      <w:r>
        <w:rPr>
          <w:rFonts w:cs="Arial" w:ascii="Arial" w:hAnsi="Arial"/>
          <w:sz w:val="18"/>
        </w:rPr>
        <w:t xml:space="preserve"> nous considèrerons donc que l’ensemble (crémaillère 04 + tige 05) constitue un seul solid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5.2.1 </w:t>
      </w:r>
      <w:r>
        <w:rPr>
          <w:rFonts w:cs="Arial" w:ascii="Arial" w:hAnsi="Arial"/>
          <w:u w:val="single"/>
        </w:rPr>
        <w:t>Mouvements de la crémaillère 04 :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104"/>
      </w:tblGrid>
      <w:tr>
        <w:trPr/>
        <w:tc>
          <w:tcPr>
            <w:tcW w:w="41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el est le mouvement du corps [Plaque inf. + Guide av. + Guide arr.]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0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103"/>
      </w:tblGrid>
      <w:tr>
        <w:trPr/>
        <w:tc>
          <w:tcPr>
            <w:tcW w:w="41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 est le mouvement de la crémaillère 0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Utiliser le tableau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single"/>
        </w:rPr>
        <w:t>rappel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de la page précédente</w:t>
      </w:r>
      <w:r>
        <w:rPr>
          <w:rFonts w:cs="Arial" w:ascii="Arial" w:hAnsi="Arial"/>
          <w:i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/>
      </w:pPr>
      <w:r>
        <w:rPr>
          <w:rFonts w:cs="Arial" w:ascii="Arial" w:hAnsi="Arial"/>
          <w:b/>
          <w:u w:val="single"/>
        </w:rPr>
        <w:t>5.2.2</w:t>
      </w:r>
      <w:r>
        <w:rPr>
          <w:rFonts w:cs="Arial" w:ascii="Arial" w:hAnsi="Arial"/>
          <w:u w:val="single"/>
        </w:rPr>
        <w:t xml:space="preserve"> Trajectoires des points de la crémaillère 04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 xml:space="preserve">Manipuler </w:t>
      </w:r>
      <w:r>
        <w:rPr>
          <w:rFonts w:cs="Arial" w:ascii="Arial" w:hAnsi="Arial"/>
        </w:rPr>
        <w:t xml:space="preserve">et </w:t>
      </w:r>
      <w:r>
        <w:rPr>
          <w:rFonts w:cs="Arial" w:ascii="Arial" w:hAnsi="Arial"/>
          <w:b/>
        </w:rPr>
        <w:t xml:space="preserve">observer </w:t>
      </w:r>
      <w:r>
        <w:rPr>
          <w:rFonts w:cs="Arial" w:ascii="Arial" w:hAnsi="Arial"/>
        </w:rPr>
        <w:t>la trajectoire des points A et B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Quelle est la </w:t>
      </w:r>
      <w:r>
        <w:rPr>
          <w:rFonts w:cs="Arial" w:ascii="Arial" w:hAnsi="Arial"/>
          <w:b/>
        </w:rPr>
        <w:t>trajectoire</w:t>
      </w:r>
      <w:r>
        <w:rPr>
          <w:rFonts w:cs="Arial" w:ascii="Arial" w:hAnsi="Arial"/>
        </w:rPr>
        <w:t xml:space="preserve"> du point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 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Cocher la case correspondante et barrer les réponses fausses).</w:t>
      </w:r>
    </w:p>
    <w:tbl>
      <w:tblPr>
        <w:tblW w:w="4462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0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ligne droi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ligne circulair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ligne quelconqu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Quelle est la </w:t>
      </w:r>
      <w:r>
        <w:rPr>
          <w:rFonts w:cs="Arial" w:ascii="Arial" w:hAnsi="Arial"/>
          <w:b/>
        </w:rPr>
        <w:t>trajectoire</w:t>
      </w:r>
      <w:r>
        <w:rPr>
          <w:rFonts w:cs="Arial" w:ascii="Arial" w:hAnsi="Arial"/>
        </w:rPr>
        <w:t xml:space="preserve"> du point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> ?</w:t>
      </w:r>
    </w:p>
    <w:tbl>
      <w:tblPr>
        <w:tblW w:w="5879" w:type="dxa"/>
        <w:jc w:val="left"/>
        <w:tblInd w:w="4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9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Quelles </w:t>
      </w:r>
      <w:r>
        <w:rPr>
          <w:rFonts w:cs="Arial" w:ascii="Arial" w:hAnsi="Arial"/>
          <w:b/>
        </w:rPr>
        <w:t>positions</w:t>
      </w:r>
      <w:r>
        <w:rPr>
          <w:rFonts w:cs="Arial" w:ascii="Arial" w:hAnsi="Arial"/>
        </w:rPr>
        <w:t xml:space="preserve"> occupent ces lignes les unes par rapport aux autres ?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Que peut-on déduire de la trajectoire de </w:t>
      </w:r>
      <w:r>
        <w:rPr>
          <w:rFonts w:cs="Arial" w:ascii="Arial" w:hAnsi="Arial"/>
          <w:b/>
        </w:rPr>
        <w:t>n’importe quel point</w:t>
      </w:r>
      <w:r>
        <w:rPr>
          <w:rFonts w:cs="Arial" w:ascii="Arial" w:hAnsi="Arial"/>
        </w:rPr>
        <w:t xml:space="preserve"> de la crémaillère 04 ?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3 On se place dans le repère Oijk 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/>
      </w:pPr>
      <w:r>
        <w:rPr>
          <w:rFonts w:cs="Arial" w:ascii="Arial" w:hAnsi="Arial"/>
          <w:b/>
          <w:u w:val="single"/>
        </w:rPr>
        <w:t xml:space="preserve">5.3.1 </w:t>
      </w:r>
      <w:r>
        <w:rPr>
          <w:rFonts w:cs="Arial" w:ascii="Arial" w:hAnsi="Arial"/>
          <w:u w:val="single"/>
        </w:rPr>
        <w:t>Mouvements du pignon 06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095"/>
      </w:tblGrid>
      <w:tr>
        <w:trPr/>
        <w:tc>
          <w:tcPr>
            <w:tcW w:w="41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 est le mouvement du corp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Plaque inf. + Guide av. + Guide arr.]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6"/>
        <w:gridCol w:w="6080"/>
      </w:tblGrid>
      <w:tr>
        <w:trPr/>
        <w:tc>
          <w:tcPr>
            <w:tcW w:w="419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 est le mouvement du pignon 06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Utiliser le tableau</w:t>
      </w:r>
      <w:r>
        <w:rPr>
          <w:rFonts w:cs="Arial" w:ascii="Arial" w:hAnsi="Arial"/>
          <w:i/>
        </w:rPr>
        <w:t xml:space="preserve"> rappel </w:t>
      </w:r>
      <w:r>
        <w:rPr>
          <w:rFonts w:cs="Arial" w:ascii="Arial" w:hAnsi="Arial"/>
        </w:rPr>
        <w:t>de la page 1/3</w:t>
      </w:r>
      <w:r>
        <w:rPr>
          <w:rFonts w:cs="Arial" w:ascii="Arial" w:hAnsi="Arial"/>
          <w:i/>
        </w:rPr>
        <w:t>.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/>
      </w:pPr>
      <w:r>
        <w:rPr>
          <w:rFonts w:cs="Arial" w:ascii="Arial" w:hAnsi="Arial"/>
          <w:b/>
          <w:u w:val="single"/>
        </w:rPr>
        <w:t>5.3.2</w:t>
      </w:r>
      <w:r>
        <w:rPr>
          <w:rFonts w:cs="Arial" w:ascii="Arial" w:hAnsi="Arial"/>
          <w:u w:val="single"/>
        </w:rPr>
        <w:t xml:space="preserve"> Trajectoires des points du pignon 06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 xml:space="preserve">Manipuler </w:t>
      </w:r>
      <w:r>
        <w:rPr>
          <w:rFonts w:cs="Arial" w:ascii="Arial" w:hAnsi="Arial"/>
        </w:rPr>
        <w:t xml:space="preserve">et </w:t>
      </w:r>
      <w:r>
        <w:rPr>
          <w:rFonts w:cs="Arial" w:ascii="Arial" w:hAnsi="Arial"/>
          <w:b/>
        </w:rPr>
        <w:t xml:space="preserve">observer </w:t>
      </w:r>
      <w:r>
        <w:rPr>
          <w:rFonts w:cs="Arial" w:ascii="Arial" w:hAnsi="Arial"/>
        </w:rPr>
        <w:t>la trajectoire des points O, C et D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Quelle est la </w:t>
      </w:r>
      <w:r>
        <w:rPr>
          <w:rFonts w:cs="Arial" w:ascii="Arial" w:hAnsi="Arial"/>
          <w:b/>
        </w:rPr>
        <w:t>trajectoire</w:t>
      </w:r>
      <w:r>
        <w:rPr>
          <w:rFonts w:cs="Arial" w:ascii="Arial" w:hAnsi="Arial"/>
        </w:rPr>
        <w:t xml:space="preserve"> du point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> 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Cocher la case correspondante et barrer les réponses fausses).</w:t>
      </w:r>
    </w:p>
    <w:tbl>
      <w:tblPr>
        <w:tblW w:w="4462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0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ligne droi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ligne circulair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ligne quelconqu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Quelle est la </w:t>
      </w:r>
      <w:r>
        <w:rPr>
          <w:rFonts w:cs="Arial" w:ascii="Arial" w:hAnsi="Arial"/>
          <w:b/>
        </w:rPr>
        <w:t>trajectoire</w:t>
      </w:r>
      <w:r>
        <w:rPr>
          <w:rFonts w:cs="Arial" w:ascii="Arial" w:hAnsi="Arial"/>
        </w:rPr>
        <w:t xml:space="preserve"> du point </w:t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> ?</w:t>
      </w:r>
    </w:p>
    <w:tbl>
      <w:tblPr>
        <w:tblW w:w="6305" w:type="dxa"/>
        <w:jc w:val="left"/>
        <w:tblInd w:w="39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5"/>
      </w:tblGrid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Quelles </w:t>
      </w:r>
      <w:r>
        <w:rPr>
          <w:rFonts w:cs="Arial" w:ascii="Arial" w:hAnsi="Arial"/>
          <w:b/>
        </w:rPr>
        <w:t>positions</w:t>
      </w:r>
      <w:r>
        <w:rPr>
          <w:rFonts w:cs="Arial" w:ascii="Arial" w:hAnsi="Arial"/>
        </w:rPr>
        <w:t xml:space="preserve"> occupent ces lignes les unes par rapport aux autres ?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Quelle est la </w:t>
      </w:r>
      <w:r>
        <w:rPr>
          <w:rFonts w:cs="Arial" w:ascii="Arial" w:hAnsi="Arial"/>
          <w:b/>
        </w:rPr>
        <w:t>trajectoire</w:t>
      </w:r>
      <w:r>
        <w:rPr>
          <w:rFonts w:cs="Arial" w:ascii="Arial" w:hAnsi="Arial"/>
        </w:rPr>
        <w:t xml:space="preserve"> du point </w:t>
      </w:r>
      <w:r>
        <w:rPr>
          <w:rFonts w:cs="Arial" w:ascii="Arial" w:hAnsi="Arial"/>
          <w:b/>
        </w:rPr>
        <w:t xml:space="preserve">O </w:t>
      </w:r>
      <w:r>
        <w:rPr>
          <w:rFonts w:cs="Arial" w:ascii="Arial" w:hAnsi="Arial"/>
        </w:rPr>
        <w:t>dans 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epère Oijk ?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le point O est situé sur l’axe Ok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40" w:type="dxa"/>
        <w:jc w:val="left"/>
        <w:tblInd w:w="2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0"/>
      </w:tblGrid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Que peut-on déduire des trajectoires de </w:t>
      </w:r>
      <w:r>
        <w:rPr>
          <w:rFonts w:cs="Arial" w:ascii="Arial" w:hAnsi="Arial"/>
          <w:b/>
        </w:rPr>
        <w:t>tous les points</w:t>
      </w:r>
      <w:r>
        <w:rPr>
          <w:rFonts w:cs="Arial" w:ascii="Arial" w:hAnsi="Arial"/>
        </w:rPr>
        <w:t xml:space="preserve"> du pignon 06 </w:t>
      </w:r>
      <w:r>
        <w:rPr>
          <w:rFonts w:cs="Arial" w:ascii="Arial" w:hAnsi="Arial"/>
          <w:b/>
        </w:rPr>
        <w:t>qui ne sont pas situés sur l’axe Ok</w:t>
      </w:r>
      <w:r>
        <w:rPr>
          <w:rFonts w:cs="Arial" w:ascii="Arial" w:hAnsi="Arial"/>
        </w:rPr>
        <w:t> ?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>
        <w:sz w:val="20"/>
      </w:rPr>
    </w:pPr>
    <w:r>
      <w:rPr>
        <w:sz w:val="20"/>
      </w:rPr>
      <w:t xml:space="preserve">Page :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</w:rPr>
      <w:tab/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rPr/>
    </w:pPr>
    <w:r>
      <w:rPr>
        <w:rFonts w:cs="Arial" w:ascii="Arial" w:hAnsi="Arial"/>
        <w:sz w:val="28"/>
      </w:rPr>
      <w:t>FICHE REPONSE N°5 :</w:t>
    </w:r>
    <w:r>
      <w:rPr>
        <w:rFonts w:cs="Arial" w:ascii="Arial" w:hAnsi="Arial"/>
        <w:sz w:val="32"/>
      </w:rPr>
      <w:t xml:space="preserve"> </w:t>
    </w:r>
    <w:r>
      <w:rPr>
        <w:rFonts w:cs="Arial" w:ascii="Arial" w:hAnsi="Arial"/>
        <w:b/>
        <w:sz w:val="36"/>
      </w:rPr>
      <w:t>MOUVEMENTS DES PIE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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3"/>
      <w:numFmt w:val="bullet"/>
      <w:lvlText w:val="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-8"/>
      <w:sz w:val="4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7:21:00Z</dcterms:created>
  <dc:creator>SUZANNE Robert</dc:creator>
  <dc:description/>
  <dc:language>en-US</dc:language>
  <cp:lastModifiedBy>leveiller</cp:lastModifiedBy>
  <cp:lastPrinted>2000-08-28T15:12:00Z</cp:lastPrinted>
  <dcterms:modified xsi:type="dcterms:W3CDTF">2001-03-06T17:24:00Z</dcterms:modified>
  <cp:revision>3</cp:revision>
  <dc:subject/>
  <dc:title>FICHE N°1 : MISE EN SITUATION + POSTE</dc:title>
</cp:coreProperties>
</file>